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for Andrew Gelman from death penalty model 1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rom Alex Kis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bruary 8,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options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ls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8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libname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death 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c:\death\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**data step arranging variabl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a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death.a14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bltot &lt; 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blto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totldf lt 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delete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totldf=log(totldf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dor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dor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dorst=log(dors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dor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dor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.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dor=log(dor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pctblk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pctblk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.00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pctblkst=log(pctblks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s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.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wbrtst=log(wbrts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.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br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wbrt=log(wbr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pctblack=log(pctblack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pnindx=log(pnindx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compnew=comp+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rgrtbklg le 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0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rgrtbklg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.000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rgrtbklg=log(rgrtbklg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vrt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vrt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.00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wvrtst=log(wvrts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vr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wvr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.00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wvrt=log(wvrt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hr2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.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hr2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0.0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hr2=log(hr2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yearn=year-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1973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bltfac=bltot*fac_csl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pctblwbrt=lpctblack*lwbrts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MODEL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8000"/>
          <w:sz w:val="20"/>
          <w:szCs w:val="20"/>
          <w:shd w:fill="FFFFFF" w:val="clear"/>
        </w:rPr>
        <w:t>*Baseline model with yearn;</w:t>
      </w:r>
    </w:p>
    <w:p>
      <w:pPr>
        <w:pStyle w:val="TextBody"/>
        <w:rPr/>
      </w:pPr>
      <w:r>
        <w:rPr/>
        <w:t>*Andy, cntrelf was the number given relief, with totldf the total number sentence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itle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Study1: Baseline with yearn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%inc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c:\death\glmm800.sa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/nosource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%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shd w:fill="FFFFFF" w:val="clear"/>
        </w:rPr>
        <w:t>glimmix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(data=all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procopt=covtest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stmts=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%str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(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class state year 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FF0000"/>
          <w:sz w:val="20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cntrelf/totldf =yearn  / solutio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  <w:shd w:fill="FFFFFF" w:val="clear"/>
        </w:rPr>
        <w:t>random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 state yea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ods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outpu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solutionf=sf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error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=binomial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ink=logit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converge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1e-5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maxi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4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ut=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qui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new;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sf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8000"/>
          <w:sz w:val="20"/>
          <w:szCs w:val="20"/>
          <w:shd w:fill="FFFFFF" w:val="clear"/>
        </w:rPr>
        <w:t>*gets probability of event for logged variabl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dor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dor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ctblk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wbrt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ctblack*lwbrt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ctblack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nindx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rgrtbklg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wvrt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wv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newe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**(estimate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8000"/>
          <w:sz w:val="20"/>
          <w:szCs w:val="20"/>
          <w:shd w:fill="FFFFFF" w:val="clear"/>
        </w:rPr>
        <w:t>*gets odds for unlogged variabl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newest=exp(estimat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prin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itle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Study1: Analysis 1A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%inc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c:\death\glmm800.sas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/nosource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%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  <w:shd w:fill="FFFFFF" w:val="clear"/>
        </w:rPr>
        <w:t>glimmix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(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=all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procopt=covtest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stmts=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%str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(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class state year 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FF0000"/>
          <w:sz w:val="20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cntrelf/totldf =yearn ldor bltot fac_csld bltot*fac_csld lpctblack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wbrtst lpctblack*lwbrtst ppindx lpnindx psst / solutio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  <w:shd w:fill="FFFFFF" w:val="clear"/>
        </w:rPr>
        <w:t>random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 state yea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ods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outpu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solutionf=sf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error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=binomial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link=logit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converge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1e-5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maxi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4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ut=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qui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new;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sf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8000"/>
          <w:sz w:val="20"/>
          <w:szCs w:val="20"/>
          <w:shd w:fill="FFFFFF" w:val="clear"/>
        </w:rPr>
        <w:t>*gets probability of event for logged variabl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if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dor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dor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ctblk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wbrt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ctblack*lwbrt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ctblack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pnindx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rgrtbklg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wvrts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or effect=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</w:rPr>
        <w:t>'lwvrt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newest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</w:rPr>
        <w:t>2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**(estimate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8000"/>
          <w:sz w:val="20"/>
          <w:szCs w:val="20"/>
          <w:shd w:fill="FFFFFF" w:val="clear"/>
        </w:rPr>
        <w:t>*gets odds for unlogged variabl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newest=exp(estimat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print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; </w:t>
      </w: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color w:val="000000"/>
      <w:sz w:val="28"/>
      <w:szCs w:val="20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12:00Z</dcterms:created>
  <dc:creator>Alexander Kiss</dc:creator>
  <dc:description/>
  <dc:language>en-US</dc:language>
  <cp:lastModifiedBy>Alexander Kiss</cp:lastModifiedBy>
  <dcterms:modified xsi:type="dcterms:W3CDTF">2007-02-08T19:21:00Z</dcterms:modified>
  <cp:revision>1</cp:revision>
  <dc:subject/>
  <dc:title>Code for Andrew Gelman from death penalty model 1A</dc:title>
</cp:coreProperties>
</file>